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дрядчики) подавать свои предложения для заключения Договора на комплексное обследование трансформаторов для нужд ОАО «МРСК Центра» (филиала «Кострома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выполнения работ: во 2 квартале 2013 г.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ебестоимость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выполнить требуемый перечень работ. Более подробно требования к Подрядч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работ и условий Договора содержится в документации по запросу предложений, которая предоставляется любому Подрядчику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28.01.2013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639 560,00</w:t>
      </w:r>
      <w:r>
        <w:rPr/>
        <w:t xml:space="preserve"> (шестьсот тридцать девять тысяч пятьсот шестьдесят) рублей 00 копеек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Лазаревой Татьяне Валентиновне, контактный телефон: (495) 747-92-92 (доб. 3123) или по адресу электронной почты: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azareva.TV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По вопросам, связанным с разъяснением технического задания - к ответственному сотруднику Организатора: Ляному Михаилу Викторовичу, контактные телефоны - (4722) 28-30-47, (495) 747-92-92, адрес электронной почты: </w:t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yanoi.MV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>Начальник Управления логистики и МТО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>филиала ОАО «МРСК Центра» - «Костромаэнерго»</w:t>
        <w:tab/>
        <w:tab/>
        <w:t>Е.А. Пащук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Lazareva.TV@mrsk-1.ru" TargetMode="External"/><Relationship Id="rId4" Type="http://schemas.openxmlformats.org/officeDocument/2006/relationships/hyperlink" Target="mailto:Lyanoi.MV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voinova.la</cp:lastModifiedBy>
  <cp:lastPrinted>2011-02-21T07:38:00Z</cp:lastPrinted>
  <dcterms:modified xsi:type="dcterms:W3CDTF">2013-01-16T06:18:00Z</dcterms:modified>
  <cp:revision>37</cp:revision>
  <dc:subject/>
  <dc:title>Уведомление о проведении открытого запроса предложений</dc:title>
</cp:coreProperties>
</file>